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547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890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230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206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215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540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002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709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106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263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651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633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40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