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42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878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968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505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226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392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564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4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255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04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517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966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065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886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898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363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169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