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065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47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20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028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66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934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82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375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8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201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158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380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678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294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499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