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661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9047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6453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364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0685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8397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1741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1806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7283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511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152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678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5486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