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54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54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827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37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527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25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37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41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88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612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2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11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352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00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58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