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479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071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398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834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169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682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21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166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990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581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093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623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4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570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64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