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841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75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495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948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682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655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713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358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955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908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42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76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577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