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444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62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452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646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65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62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013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97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543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547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193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495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408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722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253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527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943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