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199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522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755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853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204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2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001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14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829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747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192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443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597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107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694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