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397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560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146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305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097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991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703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277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742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27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520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511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051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