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824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751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906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957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07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91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01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422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221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40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19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10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442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96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71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040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