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24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2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02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84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72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79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795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83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65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91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76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6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0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1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