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81521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74930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94154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18232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00696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20617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05498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08201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78228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49666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99093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83225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0010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7970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50818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56207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95203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