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61226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50808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46139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87150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90980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95040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82966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9905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42766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19229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03259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6187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0536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92026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2681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