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795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366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606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175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28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115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28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155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811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496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149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374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057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