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35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54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683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31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16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55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97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147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2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060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2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9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74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0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25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19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06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