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624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282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345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362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225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244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538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501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026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112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772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595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222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898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26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