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272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608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461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557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263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62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64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825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03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956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09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329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596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