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093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15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64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58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443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517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086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24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412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026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49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52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39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78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28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764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870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