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883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761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097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402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826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557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43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624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536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622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616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515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223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770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292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