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766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77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9244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412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406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667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6499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745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158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3956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662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641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9487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