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568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235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3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826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157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107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817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426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418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564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6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8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6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20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983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841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929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