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172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508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2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750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5553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95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73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535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683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577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123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285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944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66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949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