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883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627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867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090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658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71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948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221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444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305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943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01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953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