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62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816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103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15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4597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997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028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984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60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030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2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954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519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96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305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528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