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314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782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3870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152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256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809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988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920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371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025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08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977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66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457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097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