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542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114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286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493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800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585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429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368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396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014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101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702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801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