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818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23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585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270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36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163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098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883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774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515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313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228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901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3380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327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974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