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0766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80504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15464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34637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25621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66368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76995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51708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45839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62881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91308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93471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16949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95020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17021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