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383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19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347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247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42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85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412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917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918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373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906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93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216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