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54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504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97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64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215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099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70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42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03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32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98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7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96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99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43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32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