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517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768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052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82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344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07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064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610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752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275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562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249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814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997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546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