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7182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1848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62150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20295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91099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75986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00874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7355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042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867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048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6875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1430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