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84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9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33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35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41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74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00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46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93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83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824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8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50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0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9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9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07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