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95276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39521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758272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191913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715445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679587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545617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841174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220020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068056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900678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224529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136632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090792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560291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