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8212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3524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8863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89229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4180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8089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5986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52546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1776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7602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970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7954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32518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