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963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802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567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86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112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945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592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057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792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010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10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019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103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720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32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717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