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036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505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28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763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770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39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759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768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50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590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222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944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825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370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683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