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91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51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11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466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44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65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74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26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49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04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590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3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66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