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425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926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20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414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126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41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787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865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397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160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752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248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735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462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843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15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