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92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3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0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0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09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47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176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91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47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3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8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56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04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6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