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65470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87409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00653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37734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6385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44912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35215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6490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81021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79370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4389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12060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78956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