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7982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857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056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798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182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706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281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717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141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073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302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095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314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949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080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271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5983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