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84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9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5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0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6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141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382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55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165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76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03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48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69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762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