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80824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27162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91456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71437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71629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4220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33536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63595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93347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28101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32676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16587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66667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