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66331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41626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10076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5685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92784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31913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07341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31176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92981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90591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78384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87570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57128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62913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91534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87300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07607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