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89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7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04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35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901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39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90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36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46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96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59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490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82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753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