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318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705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940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491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759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345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288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578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416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543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063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664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507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