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492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622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472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158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811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257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132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977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11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204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924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451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743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547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617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790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700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