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708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33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871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330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455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080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173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9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828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700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095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96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39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625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126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